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8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8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 x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 x …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 + 2 + 9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25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400 x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0+40+600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3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0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10 +… = 69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2 x …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7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  <w:t>500 +… = 100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…</w:t>
            </w: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x … = 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7 x 2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  <w:t>2300+5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178 x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35 x … = 235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75 + 1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3 x 1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99 x … = 199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250 + 350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9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 x 5 x 4 x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-191770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-15.1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68275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8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+ 1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 x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 x …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 + 2 + 9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7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25 +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400 x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0+40+600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3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0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10 +… = 699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2 x …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7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  <w:t>500 +… = 1000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…</w:t>
            </w: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x … = 2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07 x 2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  <w:t>2300+5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178 x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35 x … = 235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75 + 12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3 x 1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99 x … = 199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250 + 350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9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 x 5 x 4 x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99460</wp:posOffset>
                </wp:positionH>
                <wp:positionV relativeFrom="paragraph">
                  <wp:posOffset>73660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8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8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8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7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 0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 0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 x 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14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8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6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2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45:00Z</dcterms:created>
  <dc:creator>nicolas pinel</dc:creator>
  <dc:description/>
  <cp:keywords/>
  <dc:language>en-US</dc:language>
  <cp:lastModifiedBy>Nicolas Pinel</cp:lastModifiedBy>
  <cp:lastPrinted>2016-01-24T08:57:00Z</cp:lastPrinted>
  <dcterms:modified xsi:type="dcterms:W3CDTF">2017-08-23T12:36:00Z</dcterms:modified>
  <cp:revision>9</cp:revision>
  <dc:subject/>
  <dc:title/>
</cp:coreProperties>
</file>